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DATKI NA INWESTYCJE I ZAKUPY INWESTYCYJNE WIELOLETNIE -  część informacyj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 realizację inwestycji wieloletnich w 2010r. zakłada się kwotę ogólną w wysokości       </w:t>
      </w:r>
      <w:r>
        <w:rPr>
          <w:b/>
          <w:sz w:val="24"/>
        </w:rPr>
        <w:t>18.833.286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DZIAŁ  600  -  TRANSPORT  I  ŁĄCZNOŚĆ</w:t>
        <w:tab/>
        <w:tab/>
        <w:tab/>
        <w:tab/>
        <w:tab/>
        <w:t>7.756.000 zł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Środki na  zadania realizowane w tym dziale  przeznacza się  na </w:t>
        <w:tab/>
        <w:tab/>
        <w:t xml:space="preserve">            </w:t>
      </w:r>
    </w:p>
    <w:p>
      <w:pPr>
        <w:pStyle w:val="Tekstpodstawowy3"/>
        <w:rPr/>
      </w:pPr>
      <w:r>
        <w:rPr/>
        <w:t>realizację zadań obejmujących drogi publiczne gminne:</w:t>
      </w:r>
    </w:p>
    <w:p>
      <w:pPr>
        <w:pStyle w:val="Tekstpodstawowy3"/>
        <w:rPr/>
      </w:pPr>
      <w:r>
        <w:rPr/>
      </w:r>
    </w:p>
    <w:p>
      <w:pPr>
        <w:pStyle w:val="Heading1"/>
        <w:ind w:left="142" w:hanging="142"/>
        <w:jc w:val="both"/>
        <w:rPr>
          <w:szCs w:val="24"/>
        </w:rPr>
      </w:pPr>
      <w:r>
        <w:rPr/>
        <w:t xml:space="preserve">- środki   w kwocie 7.586.000 zł przeznacza się na budowę ulic wraz z odwodnieniem,    zgodnie z dokumentacjami </w:t>
      </w:r>
      <w:r>
        <w:rPr>
          <w:b/>
          <w:szCs w:val="24"/>
        </w:rPr>
        <w:t xml:space="preserve">projektowo – kosztorysowymi </w:t>
      </w:r>
      <w:r>
        <w:rPr/>
        <w:t xml:space="preserve">opracowywanymi w 2009r. </w:t>
        <w:br/>
        <w:t>w tym na:</w:t>
      </w:r>
    </w:p>
    <w:p>
      <w:pPr>
        <w:pStyle w:val="Heading1"/>
        <w:ind w:firstLine="567"/>
        <w:rPr/>
      </w:pPr>
      <w:r>
        <w:rPr>
          <w:szCs w:val="24"/>
        </w:rPr>
        <w:t>- Budowa ul Wola Wiaderna,</w:t>
      </w:r>
    </w:p>
    <w:p>
      <w:pPr>
        <w:pStyle w:val="Normal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Budowa ulic Skłodowskiej, Narewskiego, Chrobrego,</w:t>
      </w:r>
    </w:p>
    <w:p>
      <w:pPr>
        <w:pStyle w:val="Normal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Budowa ulic w osiedlu „Rolandówka”</w:t>
      </w:r>
    </w:p>
    <w:p>
      <w:pPr>
        <w:pStyle w:val="Normal"/>
        <w:ind w:firstLine="567"/>
        <w:rPr/>
      </w:pPr>
      <w:r>
        <w:rPr>
          <w:bCs/>
          <w:iCs/>
          <w:sz w:val="24"/>
          <w:szCs w:val="24"/>
        </w:rPr>
        <w:t>- Budowa ul. Lawendowej i Jeżynowej,</w:t>
      </w:r>
    </w:p>
    <w:p>
      <w:pPr>
        <w:pStyle w:val="Normal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Budowa ul. Bezdomnej, Kanonierów, Sobieskiego, Chodkiewicza</w:t>
      </w:r>
    </w:p>
    <w:p>
      <w:pPr>
        <w:pStyle w:val="Normal"/>
        <w:ind w:firstLine="567"/>
        <w:rPr/>
      </w:pPr>
      <w:r>
        <w:rPr>
          <w:bCs/>
          <w:iCs/>
          <w:sz w:val="24"/>
          <w:szCs w:val="24"/>
        </w:rPr>
        <w:t>- Budowa ul. Dolnej,</w:t>
      </w:r>
    </w:p>
    <w:p>
      <w:pPr>
        <w:pStyle w:val="Normal"/>
        <w:ind w:firstLine="567"/>
        <w:rPr/>
      </w:pPr>
      <w:r>
        <w:rPr>
          <w:bCs/>
          <w:iCs/>
          <w:sz w:val="24"/>
          <w:szCs w:val="24"/>
        </w:rPr>
        <w:t>- Budowa ul. Bluszczowej,</w:t>
      </w:r>
    </w:p>
    <w:p>
      <w:pPr>
        <w:pStyle w:val="Normal"/>
        <w:ind w:firstLine="567"/>
        <w:rPr/>
      </w:pPr>
      <w:r>
        <w:rPr>
          <w:bCs/>
          <w:iCs/>
          <w:sz w:val="24"/>
          <w:szCs w:val="24"/>
        </w:rPr>
        <w:t>- Budowa ul. Kruczej,</w:t>
      </w:r>
    </w:p>
    <w:p>
      <w:pPr>
        <w:pStyle w:val="Normal"/>
        <w:ind w:firstLine="567"/>
        <w:rPr/>
      </w:pPr>
      <w:r>
        <w:rPr>
          <w:bCs/>
          <w:iCs/>
          <w:sz w:val="24"/>
          <w:szCs w:val="24"/>
        </w:rPr>
        <w:t>- Budowa ul. Cegielnianej i Ugaj – łącznika do ul. Brukowej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284" w:hanging="284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przebudowę „sięgacza” w ul. Tulipanowej  w ramach zadania pn. „Budowa </w:t>
        <w:br/>
        <w:t>ul. Tulipanowej”. Na zadanie przeznacza się kwotę 170.000 zł.</w:t>
      </w:r>
    </w:p>
    <w:p>
      <w:pPr>
        <w:pStyle w:val="Normal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</w:rPr>
        <w:t>DZIAŁ 630 – TURYSTYKA</w:t>
        <w:tab/>
        <w:tab/>
        <w:tab/>
        <w:t xml:space="preserve">   </w:t>
        <w:tab/>
        <w:tab/>
        <w:tab/>
        <w:tab/>
        <w:t>1.724.000 zł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>W zakresie zadań związanych z upowszechnianiem turystyki  zaplanowano realizację następujących zadań:</w:t>
      </w:r>
    </w:p>
    <w:p>
      <w:pPr>
        <w:pStyle w:val="Normal"/>
        <w:ind w:left="284" w:hanging="284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</w:t>
        <w:tab/>
        <w:t xml:space="preserve">„Zabezpieczenie i adaptacja wyrobisk „Grot Nagórzyckich”  w Tomaszowie Mazowieckim na podziemną trasę turystyczną” –1.080.219 zł </w:t>
      </w:r>
    </w:p>
    <w:p>
      <w:pPr>
        <w:pStyle w:val="Normal"/>
        <w:ind w:left="284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284" w:hanging="284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  „Modernizacja  infrastruktury  ograniczającej nadmierną presję turystów w Rezerwacie Niebieskie Źródła” – 65.167 zł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-7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ba zadania realizowane będą   na podstawie opracowywanych w 2009r. dokumentacji technicznych.</w:t>
      </w:r>
    </w:p>
    <w:p>
      <w:pPr>
        <w:pStyle w:val="Normal"/>
        <w:ind w:left="-7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284" w:hanging="284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  „Budowa  parkingu przy Rezerwacie Niebieskie Źródła – elementem ograniczającym presję turystów” – 578.614 zł przeznacza się na opracowanie dokumentacji oraz realizację zadania.</w:t>
      </w:r>
    </w:p>
    <w:p>
      <w:pPr>
        <w:pStyle w:val="Normal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Realizacja zadań w tym dziale uzależniona jest od pozyskania środków zewnętrznych, zabezpieczone kwoty stanowią udział własny.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DZIAŁ 700 – GOSPODARKA MIESZKANIOWA   </w:t>
        <w:tab/>
        <w:tab/>
        <w:tab/>
        <w:tab/>
        <w:t>1.200.000 zł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lanowane środki przeznacza si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</w:t>
        <w:tab/>
        <w:t xml:space="preserve">wykupy nieruchomości do zasobów komunalnych – 1.000.000 zł. Planuje </w:t>
        <w:br/>
        <w:t>się wydatkowanie środków na wykup kolejnych nieruchomości do zasobów komunalnych położonych przy ul. Zawadzkiej  oraz przy drodze krajowej nr 8,</w:t>
      </w:r>
    </w:p>
    <w:p>
      <w:pPr>
        <w:pStyle w:val="Heading1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-</w:t>
        <w:tab/>
        <w:t xml:space="preserve">budowę budynku mieszkalnego wielorodzinnego wraz z zagospodarowaniem terenu  pomiędzy ulicami: Kwiatową, Szarych Szeregów, M. Kolbe oraz Ks. Skorupki – środki </w:t>
        <w:br/>
        <w:t>w wysokości 200.000 zł przeznacza się na opracowanie koncepcji oraz wykonanie dokumentacji technicznej.</w:t>
      </w:r>
    </w:p>
    <w:p>
      <w:pPr>
        <w:pStyle w:val="Heading1"/>
        <w:ind w:left="142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>
          <w:b/>
        </w:rPr>
        <w:t>DZIAŁ 750 -  ADMINISTRACJA  PUBLICZNA</w:t>
        <w:tab/>
        <w:tab/>
        <w:tab/>
        <w:tab/>
        <w:t xml:space="preserve">    30.131 zł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-   planuje się kontynuację zadania „Budowa zintegrowanego systemu e-Usług Publicznych Województwa Łódzkiego „Wrota Regionu Łódzkiego” i przeznacza się  na jego realizację środki w wysokości 30.131 zł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DZIAŁ 801  -  OŚWIATA I WYCHOWANIE</w:t>
        <w:tab/>
        <w:tab/>
        <w:tab/>
        <w:tab/>
        <w:t xml:space="preserve">         </w:t>
        <w:tab/>
        <w:t>3.389.350 zł</w:t>
      </w:r>
    </w:p>
    <w:p>
      <w:pPr>
        <w:pStyle w:val="Heading2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2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Środki przeznacza się na zadania inwestycyjne, które będą realizowane na rzecz miejskich placówek oświatowych:</w:t>
      </w:r>
    </w:p>
    <w:p>
      <w:pPr>
        <w:pStyle w:val="Heading5"/>
        <w:rPr>
          <w:b/>
          <w:b/>
          <w:i/>
          <w:i/>
          <w:color w:val="FF0000"/>
          <w:sz w:val="24"/>
          <w:u w:val="none"/>
        </w:rPr>
      </w:pPr>
      <w:r>
        <w:rPr>
          <w:b/>
          <w:i/>
          <w:color w:val="FF0000"/>
          <w:sz w:val="24"/>
          <w:u w:val="none"/>
        </w:rPr>
      </w:r>
    </w:p>
    <w:p>
      <w:pPr>
        <w:pStyle w:val="Heading5"/>
        <w:ind w:left="284" w:hanging="284"/>
        <w:rPr/>
      </w:pPr>
      <w:r>
        <w:rPr/>
        <w:t xml:space="preserve">- zagospodarowanie terenu Zespołu Szkół Nr 8 – planuje się realizację zadania </w:t>
        <w:br/>
        <w:t>w oparciu o opracowaną dokumentację techniczną – 200.000 zł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  elewacja budynku Szkoły Podstawowej Nr 12 – 400.000 zł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ozbudowa budynku Szkoły Podstawowej Nr 14 o budowę szatni – 285.600 zł </w:t>
        <w:br/>
        <w:t>przeznacza się na budowę szatni w oparciu o wykonaną dokumentację techniczną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ermomodernizacja Zespołu Szkół Nr 4 w Tomaszowie Mazowieckim przy </w:t>
        <w:br/>
        <w:t>ul. Ostrowskiego 14 – 1.233.750 zł przeznacza się na kontynuację zadania termomodernizacji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ermomodernizacja budynku Przedszkola Nr 11 – planuje się środki w wysokości </w:t>
        <w:br/>
        <w:t>300.000 zł na przebudowę kotłowni oraz  wymianę stolarki okiennej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 budowa boiska wielofunkcyjnego wraz z bieżnią na terenie Gimnazjum Nr 7 – 500.000 zł przeznacza się na realizację zadania zgodnie z opracowaną dokumentację techniczną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 wykonanie instalacji c.w.u. i  z.w.u.  w budynku Gimnazjum Nr 7 – 70.000 zł przeznacza się na realizację zadania zgodnie z opracowaną dokumentację techniczną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konanie instalacji c.w.u. w budynku Gimnazjum Nr 6 – 150.000 zł przeznacza </w:t>
        <w:br/>
        <w:t>się na realizację zadania zgodnie z opracowaną dokumentację techniczną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 przebudowa węzła żywienia w budynku  Gimnazjum Nr 3 wraz z remontem kapitalnym  kuchni  oraz  zakończeniem  izolacji ścian budynku – 250.000 zł.</w:t>
      </w:r>
    </w:p>
    <w:p>
      <w:pPr>
        <w:pStyle w:val="Heading5"/>
        <w:ind w:left="284" w:hanging="28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>
          <w:b/>
        </w:rPr>
        <w:t xml:space="preserve">DZIAŁ 900  -  GOSPODARKA KOMUNALNA </w:t>
        <w:tab/>
        <w:tab/>
        <w:tab/>
        <w:tab/>
        <w:t xml:space="preserve"> 1.074.18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dziale tym planuje się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ontynuacja realizacji zadania „Renowacja Parku Rodego” – 150.000 zł,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budowa nawierzchni Placu Narutowicza – 215.000 zł kontynuacja zadania rozpoczętego w 2009r., realizowanego w cyklu 3-letnim,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budowa oświetlenia ulic Torowa i Podoba – 150.000 zł na realizację zadania na podstawie posiadanej dokumentacji technicznej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budowa oświetlenia w ulicy Wilczej – 40.000 zł na realizację zadania na odcinku ulicy będącym własnością Gminy Miasto Tomaszów Mazowiecki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ystem Informacji Miejskiej – I etap – w ramach zaplanowanych  środków w wysokości 519.181 zł planuje się  opracowanie dokumentacji projektowej oraz realizację projektu </w:t>
        <w:br/>
        <w:t xml:space="preserve">w zakresie wykonania: informacji o obiektach,  informacji kierującej dla ruchu pieszego </w:t>
        <w:br/>
        <w:t>i ruchu kołowego oraz zbiorcze tablice informacyjne.</w:t>
      </w:r>
    </w:p>
    <w:p>
      <w:pPr>
        <w:pStyle w:val="Heading6"/>
        <w:rPr>
          <w:b/>
          <w:b/>
          <w:color w:val="FF0000"/>
          <w:sz w:val="24"/>
          <w:szCs w:val="24"/>
          <w:u w:val="none"/>
        </w:rPr>
      </w:pPr>
      <w:r>
        <w:rPr>
          <w:b/>
          <w:color w:val="FF0000"/>
          <w:sz w:val="24"/>
          <w:szCs w:val="24"/>
          <w:u w:val="none"/>
        </w:rPr>
      </w:r>
    </w:p>
    <w:p>
      <w:pPr>
        <w:pStyle w:val="Heading6"/>
        <w:rPr>
          <w:b/>
          <w:b/>
          <w:color w:val="FF0000"/>
          <w:u w:val="none"/>
        </w:rPr>
      </w:pPr>
      <w:r>
        <w:rPr>
          <w:b/>
          <w:color w:val="FF0000"/>
          <w:u w:val="none"/>
        </w:rPr>
      </w:r>
    </w:p>
    <w:p>
      <w:pPr>
        <w:pStyle w:val="Heading6"/>
        <w:rPr/>
      </w:pPr>
      <w:r>
        <w:rPr>
          <w:b/>
          <w:u w:val="none"/>
        </w:rPr>
        <w:t>DZIAŁ  921 - KULTURA  I  OCHRONA DZIEDZICTWA NARODOW.      1.671.978 zł</w:t>
      </w:r>
    </w:p>
    <w:p>
      <w:pPr>
        <w:pStyle w:val="Heading6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6"/>
        <w:rPr>
          <w:u w:val="none"/>
        </w:rPr>
      </w:pPr>
      <w:r>
        <w:rPr>
          <w:u w:val="none"/>
        </w:rPr>
        <w:t>Całość środków przeznacza się na kontynuację i zakończenie realizacji zadania</w:t>
      </w:r>
      <w:r>
        <w:rPr>
          <w:bCs/>
          <w:u w:val="none"/>
        </w:rPr>
        <w:t xml:space="preserve"> „Budowa Ośrodka Kultury „TKACZ” w Tomaszowie Mazowieckim – centrum aktywności kulturalnej”. Zadanie obejmuje zakończenie budowy obiektu wraz z wykonaniem instalacji słaboprądowych, zakup i montaż wyposażenia oraz opracowanie projektu na aranżację wnętrz z zagospodarowaniem  terenu oraz wykonanie certyfikatu energetycznego celem przekazania obiektu do użytkowania.</w:t>
      </w:r>
    </w:p>
    <w:p>
      <w:pPr>
        <w:pStyle w:val="Tekstpodstawowy3"/>
        <w:jc w:val="left"/>
        <w:rPr>
          <w:color w:val="FF0000"/>
          <w:szCs w:val="24"/>
          <w:u w:val="none"/>
        </w:rPr>
      </w:pPr>
      <w:r>
        <w:rPr>
          <w:color w:val="FF0000"/>
          <w:szCs w:val="24"/>
          <w:u w:val="none"/>
        </w:rPr>
      </w:r>
    </w:p>
    <w:p>
      <w:pPr>
        <w:pStyle w:val="Tekstpodstawowy3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6"/>
        <w:rPr>
          <w:b/>
          <w:b/>
          <w:u w:val="none"/>
        </w:rPr>
      </w:pPr>
      <w:r>
        <w:rPr>
          <w:b/>
          <w:u w:val="none"/>
        </w:rPr>
        <w:t xml:space="preserve">DZIAŁ  926 -  KULTURA </w:t>
        <w:tab/>
        <w:t>FIZYCZNA  I  SPORT</w:t>
        <w:tab/>
        <w:tab/>
        <w:tab/>
        <w:tab/>
        <w:t>1.987.646 zł</w:t>
      </w:r>
    </w:p>
    <w:p>
      <w:pPr>
        <w:pStyle w:val="Heading8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Heading8"/>
        <w:rPr>
          <w:b w:val="false"/>
          <w:b w:val="false"/>
          <w:szCs w:val="24"/>
        </w:rPr>
      </w:pPr>
      <w:r>
        <w:rPr>
          <w:b w:val="false"/>
        </w:rPr>
        <w:t>Planuje się do realizacji zadania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„budowa kompleksu boisk przy Gimnazjum Nr 3 w Tomaszowie Mazowieckim </w:t>
        <w:br/>
        <w:t>w ramach Programu „Moje boisko – Orlik 2012” – 600.000 zł przeznacza się na budowę boiska wraz z budową zaplecza sanitarno – szatniowego,</w:t>
      </w:r>
    </w:p>
    <w:p>
      <w:pPr>
        <w:pStyle w:val="Normal"/>
        <w:ind w:left="142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rozbudowa OSiR w Tomaszowie Mazowieckim – uzupełnienie oferty turystyczno – rekreacyjnej Miasta poprzez przebudowę boiska o sztucznej nawierzchni wraz </w:t>
        <w:br/>
        <w:t xml:space="preserve">z infrastrukturą” – 1.387.646 zł  Planuje się realizację zadania na podstawie opracowanej </w:t>
        <w:br/>
        <w:t>w 2008r. dokumentacji technicznej.</w:t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Realizacja zadań w tym dziale uzależniona jest od pozyskania środków zewnętrznych, zabezpieczone kwoty stanowią udział własny.</w:t>
      </w:r>
    </w:p>
    <w:p>
      <w:pPr>
        <w:pStyle w:val="Tekstpodstawowy3"/>
        <w:jc w:val="left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25:00Z</dcterms:created>
  <dc:creator>Urzad Miasta</dc:creator>
  <dc:description/>
  <cp:keywords/>
  <dc:language>en-US</dc:language>
  <cp:lastModifiedBy>rgrzegorzewska</cp:lastModifiedBy>
  <cp:lastPrinted>2009-11-14T15:14:00Z</cp:lastPrinted>
  <dcterms:modified xsi:type="dcterms:W3CDTF">2009-11-14T14:16:00Z</dcterms:modified>
  <cp:revision>160</cp:revision>
  <dc:subject/>
  <dc:title>INWESTYCJE WIELOLETNIE-  część opisowa</dc:title>
</cp:coreProperties>
</file>